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10.2011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141963|                  10465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108891|                  15575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15646|                    583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74322|                   6025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Чистые вложения в ценные бумаги, оцениваемые по          |                    1939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932482|                  69887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Основные средства, нематериальные активы и материальные  |                  118505|                   7527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Прочие активы                                            |                   21162|                   3882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Всего активов                                            |                 1399264|                 113364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Средства кредитных  организаций                          |                     803|                    19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Средства клиентов, не являющихся кредитными организациями|                 1031530|                  80895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.1  |Вклады физических лиц                                    |                  246089|                  18095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Выпущенные долговые обязательства                        |                   65000|                   9007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Прочие обязательства                                     |                   11472|                   1318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Резервы  на возможные потери по условным обязательствам  |                    1680|                     60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Всего обязательств                                       |                 1110485|                  91481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Резервный фонд                                           |                   47889|                   4271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Переоценка основных средств                              |                   4475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Неиспользованная прибыль (убыток) за отчетный период     |                   22499|                    248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Всего источников собственных средств                     |                  288779|                  218835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Безотзывные обязательства кредитной  организации         |                   47521|                   46616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Выданные кредитной организацией гарантии и поручительства|                   69986|                   51471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Условные обязательства некредитного характера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4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59422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03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8"/>
          <w:szCs w:val="8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ab/>
        <w:tab/>
        <w:tab/>
        <w:t xml:space="preserve"> на  01.10.2011 года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  <w:t xml:space="preserve">        </w:t>
      </w:r>
      <w:r>
        <w:rPr>
          <w:rFonts w:cs="Courier New" w:ascii="Courier New" w:hAnsi="Courier New"/>
          <w:sz w:val="8"/>
          <w:szCs w:val="8"/>
        </w:rPr>
        <w:tab/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8"/>
          <w:szCs w:val="8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eastAsia="Courier New"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8"/>
          <w:szCs w:val="8"/>
        </w:rPr>
        <w:t>Почтовый адрес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8"/>
          <w:szCs w:val="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8"/>
          <w:szCs w:val="8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.Денежные средства         |                  141963|                  1046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.Средства кредитных организ|                  108891|                  15575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.1.Обязательные резервы    |                   15646|                    583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3.Средства  в кредитных орга|                   74322|                   6025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4.Чистые вложения в ценные б|                    1939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умаги, оцениваемые по справ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дливой стоимости через при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5.Чистая  ссудная задолженно|                  932482|                  69887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8.Основные средства, нематер|                  118505|                   7527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9.Прочие активы             |                   21162|                   3882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0.Всего активов            |                 1399264|                 11336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2.Средства кредитных  орган|                     803|                    19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3.Средства клиентов, не явл|                 1031530|                  80895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3.1.Вклады  физических лиц |                  246089|                  18095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5.Выпущенные долговые обяза|                   65000|                   900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6.Прочие обязательства     |                   11472|                   13186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7.Резервы  на возможные пот|                    1680|                     603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8.Всего обязательств       |                 1110485|                  9148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2.Резервный фонд           |                   47889|                   4271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4.Переоценка основных средс|                   44750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6.Неиспользованная прибыль |                   22499|                    24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7.Всего источников собствен|                  288779|                  2188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8.Безотзывные обязательства|                   47521|                   4661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29.Выданные кредитной органи|                   69986|                   5147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30.Условные обязательства не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|кредитного характера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Контрольная сумма            :59422</w:t>
      </w:r>
    </w:p>
    <w:p>
      <w:pPr>
        <w:pStyle w:val="Style16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3:00Z</dcterms:created>
  <dc:creator>Morozov Andrey</dc:creator>
  <dc:description/>
  <dc:language>en-US</dc:language>
  <cp:lastModifiedBy>Morozov Andrey</cp:lastModifiedBy>
  <dcterms:modified xsi:type="dcterms:W3CDTF">2011-10-25T10:53:00Z</dcterms:modified>
  <cp:revision>2</cp:revision>
  <dc:subject/>
  <dc:title/>
</cp:coreProperties>
</file>