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cs="Courier New" w:ascii="Courier New" w:hAnsi="Courier New"/>
          <w:sz w:val="14"/>
          <w:szCs w:val="14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cs="Courier New" w:ascii="Courier New" w:hAnsi="Courier New"/>
          <w:sz w:val="14"/>
          <w:szCs w:val="14"/>
        </w:rPr>
        <w:t>за  1-ый квартал 2011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66,г.Москва,Денисовский пер., дом 13, строение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роки|                                                         |                        |       года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1     |Процентные доходы, всего, в том числе:                   |                   22193|                   1672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1.1   |От размещения средств в кредитных организациях           |                    2595|                    395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   |От ссуд, предоставленных клиентам, не являющимся         |                   19598|                   1276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4   |От вложений в ценные бумаги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     |Процентные расходы, всего, в том числе:                  |                    4070|                    3179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1   |По привлеченным средствам кредитных организаций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2   |По привлеченным средствам клиентов, не являющимся        |                    2169|                    227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3   |По выпущенным долговым обязательствам                    |                    1901|                     909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     |Чистые процентные доходы (отрицательная процентная маржа)|                   18123|                   13544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     |Изменение резерва на возможные потери по ссудам, ссудной |                      -5|                     31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.1   |Изменение резерва на возможные потери по начисленным     |                     -17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роцентным доходам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     |Чистые процентные доходы (отрицательная процентная маржа)|                   18118|                   13862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     |Чистые доходы от операций с ценными бумагами, оцениваемы-|                      55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7     |Чистые доходы от операций с ценными бумагами,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меющимися в наличии для продажи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8     |Чистые доходы от операций с ценными бумагами,            |                      -8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удерживаемыми до погашения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9     |Чистые доходы от операций с иностранной валютой          |                    3656|                    2767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0    |Чистые доходы от переоценки иностранной валюты           |                      -1|                    -599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2    |Комиссионные доходы                                      |                   18297|                   1170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    |Комиссионные расходы                                     |                    1923|                    2631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меющимся в наличии для продажи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удерживаемым до погашения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6    |Изменение резерва по прочим потерям                      |                   -3182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7    |Прочие операционные доходы                               |                    2466|                     83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8    |Чистые доходы (расходы)                                  |                   37478|                   2594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9    |Операционные расходы                                     |                   29770|                   28114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0    |Прибыль (убыток) до налогообложения                      |                    7708|                   -2169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1    |Начисленные (уплаченные) налоги                          |                    4376|                    1897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2    |Прибыль (убыток) после налогообложения                   |                    3332|                   -4066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том числе: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виде дивидендов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4    |Неиспользованная прибыль (убыток) за отчетный период     |                    3332|                   -4066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Телефон:(495) 795-07-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04.05.201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42062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Версия файла описателей(.PAK):18.04.201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_____________________________________________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с дополнительными кодам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cs="Courier New" w:ascii="Courier New" w:hAnsi="Courier New"/>
          <w:sz w:val="14"/>
          <w:szCs w:val="14"/>
        </w:rPr>
        <w:t>за  1-ый квартал 2011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66,г.Москва,Денисовский пер., дом 13, строение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Наименование статьи     |Данные за отчетную дату | Данные за соответству- |    Код пояснения         |   Код печати             |   Код реклассификации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ющий период прошлого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    года         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1               |           2            |          3             |            5             |        6                 |             7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Процентные доходы, всего, |                   22193|                   1672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в том числе: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1.От размещения средств в |                    2595|                    395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кредитных организациях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.От ссуд, предоставленных|                   19598|                   1276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клиентам, не являющимся 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3.От оказания услуг по фин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нсовой аренде (лизингу)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4.От вложений в ценные бу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ги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Процентные расходы, всего,|                    4070|                    317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в том числе: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1.По привлеченным средст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 кредитных организаций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2.По привлеченным средства|                    2169|                    227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 клиентов, не являющихся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3.По выпущенным долговым о|                    1901|                     90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бязательствам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.Чистые процентные доходы (|                   18123|                   1354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жа)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.Изменение резерва на возм.|                      -5|                     31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потери по ссудам, ссудной 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прирав.к ней задолжности,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-вам, размещ. на к/счетах, а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также начисл.проц.доходам,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всего, в том числе: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.1.Изменение резерва на воз|                     -17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ожные потери по начисленным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процентным доходам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.Чистые процентные доходы (|                   18118|                   1386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жа) после создания резерва н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 возможные потери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.Чистые доходы от операций |                      55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ценными бумагами, оценивае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ыми по справедливой стоим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и через прибыль или убыток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7.Чистые доходы от операций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ценными бумагами,  имеющим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ся в наличии   для продаж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8.Чистые доходы от операций |                      -8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ценными бумагами, удержива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мыми до погашения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9.Чистые доходы от операций |                    3656|                    276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иностранной валютой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0.Чистые доходы от переоцен|                      -1|                    -59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ки иностранной валюты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1.Доходы от участия в капит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ле других юридических лиц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2.Комиссионные доходы      |                   18297|                   1170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.Комиссионные расходы     |                    1923|                    263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4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м, имеющимся в наличии для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продажи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5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м, удерживаемым до погашен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я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6.Изменение резерва по проч|                   -3182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м потерям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7.Прочие операционные доход|                    2466|                     83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ы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8.Чистые доходы (расходы)  |                   37478|                   2594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9.Операционные расходы     |                   29770|                   2811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0.Прибыль (убыток) до налог|                    7708|                   -216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обложения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1.Начисленные (уплаченные) |                    4376|                    189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алоги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2.Прибыль (убыток) после на|                    3332|                   -406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логообложения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Выплаты из прибыли после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алогообложения, всего, в то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 числе: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1.Распределение между акц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онерами (участниками) в вид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 дивидендов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2.Отчисления на формиро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ие и пополнение резервного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фонда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4.Неиспользованная прибыль |                    3332|                   -406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42062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49:00Z</dcterms:created>
  <dc:creator>Morozov Andrey</dc:creator>
  <dc:description/>
  <dc:language>en-US</dc:language>
  <cp:lastModifiedBy>Morozov Andrey</cp:lastModifiedBy>
  <dcterms:modified xsi:type="dcterms:W3CDTF">2011-05-10T08:49:00Z</dcterms:modified>
  <cp:revision>2</cp:revision>
  <dc:subject/>
  <dc:title/>
</cp:coreProperties>
</file>