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по состоянию на  01.07.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    |Собственные средства (капитал), (тыс. руб.), всего,      |                340260.0|          373|                340633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  |Уставный капитал кредитной организации,                  |                173450.0|             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1|Номинальная стоимость зарегистрированных обыкновенных    |                173450.0|             |                17345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4  |Резервный фонд кредитной организации                     |                 86975.0|        35957|                122932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  |Финансовый результат деятельности,принимаемый в расчет   |                 35085.0|       -34586|                  -49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1|прошлых лет                                              |                 35085.0|       -34894|                   191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2|отчетного года                                           |                     0.0|             |                  -69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3    |Фактическое значение достаточности собственных средств   |                    28.8|      X      |                    21.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    |Фактически сформированные резервы на возможные           |                 15062.0|        11491|                 26553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1  |по ссудам, ссудной и приравненной к ней задолженности    |                 11193.0|         7646|                 1883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2  |по иным активам, по которым существует риск понесения    |                   408.0|           95|                   503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3  |по условным обязательствам кредитного характера,         |                  3461.0|         3750|                  7211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 ценным бумагам, права на которые удовлетворяются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епозитариями, отраженным на внебалансовых счетах,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срочным сделкам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(тыс. руб.), всего             82502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1. выдачи ссуд              78179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2. изменения качества ссуд              2164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 3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4. иных причин                2156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(тыс. руб.), всего              74660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2. погашения ссуд             7303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3. изменения качества ссуд               238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21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5. иных причин              1371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02.08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ф.0409808 :2553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cs="Courier New" w:ascii="Courier New" w:hAnsi="Courier New"/>
          <w:sz w:val="14"/>
          <w:szCs w:val="14"/>
        </w:rPr>
        <w:t>Справочно :639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9.04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0:00Z</dcterms:created>
  <dc:creator>Morozov Andrey</dc:creator>
  <dc:description/>
  <dc:language>en-US</dc:language>
  <cp:lastModifiedBy>Morozov Andrey</cp:lastModifiedBy>
  <dcterms:modified xsi:type="dcterms:W3CDTF">2013-10-24T12:40:00Z</dcterms:modified>
  <cp:revision>2</cp:revision>
  <dc:subject/>
  <dc:title/>
</cp:coreProperties>
</file>