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за  2009 год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п/п  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|Процентные доходы, всего, в том числе:                   |                   65259|                   81147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   |От размещения средств в кредитных организациях           |                    8361|                   10797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   |От ссуд, предоставленных клиентам, не являющимся         |                   56898|                   7035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|Процентные расходы, всего, в том числе:                  |                    6922|                   1288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   |По привлеченным средствам кредитных организаций          |                       0|                     793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2   |По привлеченным средствам клиентов (некредитных          |                    6852|                    583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рганизаций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3   |По выпущенным долговым обязательствам                    |                      70|                    625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     |Чистые процентные доходы (отрицательная процентная маржа)|                   58337|                   68262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     |Изменение резерва на возможные потери по ссудам, ссудной |                    7057|                   -6942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1   |Изменение резерва на возможные потери по начисленным     |                     -31|                    -11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     |Чистые процентные доходы (отрицательная процентная маржа)|                   65394|                   6132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     |Чистые доходы от операций с ценными бумагами, оцениваемы-|                   -4125|                   -303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     |Чистые доходы от операций с иностранной валютой          |                   23776|                   1694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    |Чистые доходы от переоценки иностранной валюты           |                   -5142|                   -767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    |Доходы от участия в капитале других юридических лиц      |                       6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   |Комиссионные доходы                                      |                   57463|                   56394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   |Комиссионные расходы                                     |                   11120|                   1156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удерживаемым до погашения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    |Изменение резерва по прочим потерям                      |                       0|                     46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    |Прочие операционные доходы                               |                    1839|                    141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    |Чистые доходы (расходы)                                  |                  128091|                  11425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    |Операционные расходы                                     |                  111039|                  10220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    |Прибыль (убыток) до налогообложения                      |                   17052|                   1205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    |Начисленные (уплаченные) налоги                          |                    8944|                    684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    |Прибыль (убыток) после налогообложения                   |                    8108|                    521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    |Неиспользованная прибыль (убыток) за отчетный период     |                    8108|                    521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795-07-6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17.05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2837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04.03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sz w:val="16"/>
          <w:szCs w:val="16"/>
        </w:rPr>
        <w:t>за  2009 год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Процентные доходы, всего, |                   65259|                   81147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От размещения средств в |                    8361|                   10797|                          |                          |1-Статья реклассифициров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кредитных организациях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От ссуд, предоставленных|                   56898|                   7035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клиентам, не являющимся  кр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Процентные расходы, всего,|                    6922|                   128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.По привлеченным средства|                       0|                     793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2.По привлеченным средства|                    6852|                    583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3.По выпущенным долговым о|                      70|                    625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Чистые процентные доходы (|                   58337|                   6826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трицательная процентная мар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Изменение резерва на возм.|                    7057|                   -69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1.Изменение резерва на воз|                     -31|                    -11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Чистые процентные доходы (|                   65394|                   6132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трицательная процентная мар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Чистые доходы от операций |                   -4125|                   -303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ценными бумагами, оценива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ыми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ценными бумагами,  имеющи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Чистые доходы от операций |                   23776|                   169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Чистые доходы от переоцен|                   -5142|                   -76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Доходы от участия в капит|                       6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е других юридических лиц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Комиссионные доходы      |                   57463|                   5639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Комиссионные расходы     |                   11120|                   1156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Изменение резерва по проч|                       0|                     46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м потерям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Прочие операционные доход|                    1839|                    141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Чистые доходы (расходы)  |                  128091|                  114259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Операционные расходы     |                  111039|                  1022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Прибыль (убыток) до налог|                   17052|                   12058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обложения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.Начисленные (уплаченные) |                    8944|                    6843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логи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.Прибыль (убыток) после на|                    8108|                    5215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огообложения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.Неиспользованная прибыль |                    8108|                    5215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убыток) за отчетный период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2837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5:00Z</dcterms:created>
  <dc:creator>Morozov Andrey</dc:creator>
  <dc:description/>
  <dc:language>en-US</dc:language>
  <cp:lastModifiedBy>Morozov Andrey</cp:lastModifiedBy>
  <dcterms:modified xsi:type="dcterms:W3CDTF">2010-05-20T07:25:00Z</dcterms:modified>
  <cp:revision>2</cp:revision>
  <dc:subject/>
  <dc:title/>
</cp:coreProperties>
</file>