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9 месяцев 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ей 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     |Процентные доходы, всего, в том числе:                   |                   97475|                   8752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.1   |От размещения средств в кредитных организациях           |                   10537|                    873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   |От ссуд, предоставленных клиентам, не являющимся         |                   86383|                   7879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   |От вложений в ценные бумаги                              |                     555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Процентные расходы, всего, в том числе:                  |                   21567|                   1531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   |По привлеченным средствам клиентов, не являющимся        |                   11505|                    859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   |По выпущенным долговым обязательствам                    |                   10062|                    672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Чистые процентные доходы (отрицательная процентная маржа)|                   75908|                   7221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Изменение резерва на возможные потери по ссудам, ссудной |                  -15254|                    -22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   |Изменение резерва на возможные потери по начисленным     |                     -67|                      -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ые процентные доходы (отрицательная процентная маржа)|                   60654|                   7199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доходы от операций с финансовыми активами,оценива-|                     126|                     12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доходы от операций с ценными бумагами,            |                     -29|                    -29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Чистые доходы от операций с ценными бумагами,            |                    -19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Чистые доходы от операций с иностранной валютой          |                   17979|                   1735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Чистые доходы от переоценки иностранной валюты           |                     216|                     23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Доходы от участия в капитале других юридических лиц      |                      69|                      9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Комиссионные доходы                                      |                   54518|                   6563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Комиссионные расходы                                     |                   10592|                    751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Изменение резерва по прочим потерям                      |                   -4165|                   -825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Прочие операционные доходы                               |                    4710|                    54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Чистые доходы (расходы)                                  |                  123296|                  14484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Операционные расходы                                     |                  111390|                  10464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Прибыль (убыток) до налогообложения                      |                   11906|                   4020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Начисленные (уплаченные) налоги                          |                    8898|                   1454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Прибыль (убыток) после налогообложения                   |                    3008|                   2565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Неиспользованная прибыль (убыток) за отчетный период     |                    3008|                   25658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.10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240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24.09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9 месяцев 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Процентные доходы, всего, |                   97475|                   8752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От размещения средств в |                   10537|                    87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От ссуд, предоставленных|                   86383|                   787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.От вложений в ценные бум|                     555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ги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Процентные расходы, всего,|                   21567|                   1531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.По привлеченным средства|                   11505|                    85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.По выпущенным долговым о|                   10062|                    67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Чистые процентные доходы (|                   75908|                   7221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Изменение резерва на возм.|                  -15254|                    -22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.Изменение резерва на воз|                     -67|                      -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ые процентные доходы (|                   60654|                   7199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доходы от операций |                     126|                     12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финансовыми активами, оце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ваемыми по справедливой ст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ости через прибыль или у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ок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доходы от операций |                     -29|                    -2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 имеющи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Чистые доходы от операций |                    -190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удержив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Чистые доходы от операций |                   17979|                   173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Чистые доходы от переоцен|                     216|                     23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Доходы от участия в капит|                      69|                      9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Комиссионные доходы      |                   54518|                   656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Комиссионные расходы     |                   10592|                    751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Изменение резерва по проч|                   -4165|                   -82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Прочие операционные доход|                    4710|                    54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Чистые доходы (расходы)  |                  123296|                  14484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Операционные расходы     |                  111390|                  1046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Прибыль (убыток) до налог|                   11906|                   402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Начисленные (уплаченные) |                    8898|                   145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Прибыль (убыток) после на|                    3008|                   256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Неиспользованная прибыль |                    3008|                   256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240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9:00Z</dcterms:created>
  <dc:creator>Morozov Andrey</dc:creator>
  <dc:description/>
  <dc:language>en-US</dc:language>
  <cp:lastModifiedBy>Morozov Andrey</cp:lastModifiedBy>
  <dcterms:modified xsi:type="dcterms:W3CDTF">2013-10-29T05:59:00Z</dcterms:modified>
  <cp:revision>2</cp:revision>
  <dc:subject/>
  <dc:title/>
</cp:coreProperties>
</file>