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Код территории|                    Код кредитной организации (филиала)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ab/>
        <w:t>|45            |17668185        |1027739199927        |      2853           |   044525683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ОТЧЕТ ОБ УРОВНЕ ДОСТАТОЧНОСТИ КАПИТАЛА,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>ВЕЛИЧИНЕ РЕЗЕРВОВ НА ПОКРЫТИЕ СОМНИТЕЛЬНЫХ ССУД И ИНЫХ АКТИВОВ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 xml:space="preserve">                   </w:t>
        <w:tab/>
        <w:t>(публикуемая форма)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cs="Courier New" w:ascii="Courier New" w:hAnsi="Courier New"/>
          <w:sz w:val="14"/>
          <w:szCs w:val="14"/>
        </w:rPr>
        <w:t>по состоянию на  01.10.2013 года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/ ООО КБ Столичный Креди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Почтовый адрес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5005, г. Москва, Бауманская ул., д. 54, стр. 1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ab/>
        <w:t xml:space="preserve">                        Код формы по ОКУД 0409808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ab/>
        <w:t xml:space="preserve">                             Квартальная(Годовая)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Номер |            Наименование показателя                      |        Данные          |Прирост (+)/ |        Данные на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                                                         |       на начало        |снижение (-) |     отчетную  дату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строки|                                                         |       отчетного        |за отчетный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                                                         |         года           |  период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 1    |                          2                              |           3            |      4      |          5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    |Собственные средства (капитал), (тыс. руб.), всего,      |                340260.0|         3029|                343289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|      |в том числе:    </w:t>
        <w:tab/>
        <w:tab/>
        <w:t xml:space="preserve">                         |                        |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1  |Уставный капитал кредитной организации,                  |                173450.0|            0|                173450.0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 xml:space="preserve">|      |в том числе:    </w:t>
        <w:tab/>
        <w:tab/>
        <w:t xml:space="preserve">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1.1|Номинальная стоимость зарегистрированных обыкновенных    |                173450.0|            0|                17345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|      |акций (долей)    </w:t>
        <w:tab/>
        <w:tab/>
        <w:t xml:space="preserve">                         |                        |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1.2|Номинальная стоимость зарегистрированных                 |                     0.0|            0|                     0.0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      |привилегированных акций 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2  |Собственные акции (доли), выкупленные                    |                     0.0|            0|                     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у акционеров (участников)                                |                        |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3  |Эмиссионный доход                                        |                     0.0|            0|                     0.0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4  |Резервный фонд кредитной организации                     |                 86975.0|        35957|                122932.0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5  |Финансовый результат деятельности,принимаемый в расчет   |                 35085.0|       -32928|                  2157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собственных средств (капитала):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5.1|прошлых лет                                              |                 35085.0|       -34894|                   191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5.2|отчетного года                                           |                     0.0|             |                  1966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6  |Нематериальные активы                                 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7  |Субординированный кредит (займ, депозит,              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облигационный займ)                                      |                        |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8  |Источники (часть источников) дополнительного капитала,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для формирования которых инвесторами использованы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|      |ненадлежащие активы   </w:t>
        <w:tab/>
        <w:tab/>
        <w:t xml:space="preserve">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2    |Нормативное значение достаточности собственных средств   |                    10.0|      X      |                    1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|      |(капитала), (процентов)  </w:t>
        <w:tab/>
        <w:t xml:space="preserve">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3    |Фактическое значение достаточности собственных средств   |                    28.8|      X      |                    24.4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(капитала), (процентов)</w:t>
        <w:tab/>
        <w:t xml:space="preserve">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4    |Фактически сформированные резервы на возможные           |                 15062.0|        18477|                 33539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потери (тыс. руб.), всего,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в том числе:            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4.1  |по ссудам, ссудной и приравненной к ней задолженности    |                 11193.0|        13925|                 25118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4.2  |по иным активам, по которым существует риск понесения    |                   408.0|         1107|                  1515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потерь, и прочим потерям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4.3  |по условным обязательствам кредитного характера,         |                  3461.0|         3445|                  6906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по ценным бумагам, права на которые удовлетворяются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депозитариями, отраженным на внебалансовых счетах,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и срочным сделкам       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4.4  |под операции с резидентами офшорных зон               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Раздел "Справочно":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1. Формирование (доначисление) резерва на возможные потери по ссудам,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ссудной и приравненной к ней задолженности в отчетном периоде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(тыс. руб.), всего            128811, в том числе вследствие: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cs="Courier New" w:ascii="Courier New" w:hAnsi="Courier New"/>
          <w:sz w:val="14"/>
          <w:szCs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1.1. выдачи ссуд             115028;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cs="Courier New" w:ascii="Courier New" w:hAnsi="Courier New"/>
          <w:sz w:val="14"/>
          <w:szCs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1.2. изменения качества ссуд             10843;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</w:t>
      </w:r>
      <w:r>
        <w:rPr>
          <w:rFonts w:cs="Courier New" w:ascii="Courier New" w:hAnsi="Courier New"/>
          <w:sz w:val="14"/>
          <w:szCs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1.3. изменения официального курса иностранной валюты по отношению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cs="Courier New" w:ascii="Courier New" w:hAnsi="Courier New"/>
          <w:sz w:val="14"/>
          <w:szCs w:val="14"/>
        </w:rPr>
        <w:t>к рублю, установленного Банком России                 5;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1.4. иных причин                2935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cs="Courier New" w:ascii="Courier New" w:hAnsi="Courier New"/>
          <w:sz w:val="14"/>
          <w:szCs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2. Восстановление (уменьшение) резерва на возможные потери по ссудам,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ссудной и приравненной к ней задолженности в отчетном периоде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(тыс. руб.), всего             114886, в том числе вследствие: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cs="Courier New" w:ascii="Courier New" w:hAnsi="Courier New"/>
          <w:sz w:val="14"/>
          <w:szCs w:val="14"/>
        </w:rPr>
        <w:t>-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2.1. списания безнадежных ссуд              646;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</w:t>
      </w:r>
      <w:r>
        <w:rPr>
          <w:rFonts w:cs="Courier New" w:ascii="Courier New" w:hAnsi="Courier New"/>
          <w:sz w:val="14"/>
          <w:szCs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2.2. погашения ссуд            112118;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cs="Courier New" w:ascii="Courier New" w:hAnsi="Courier New"/>
          <w:sz w:val="14"/>
          <w:szCs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2.3. изменения качества ссуд               238;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</w:t>
      </w:r>
      <w:r>
        <w:rPr>
          <w:rFonts w:cs="Courier New" w:ascii="Courier New" w:hAnsi="Courier New"/>
          <w:sz w:val="14"/>
          <w:szCs w:val="14"/>
        </w:rPr>
        <w:t>-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2.4. изменения официального курса иностранной валюты по отношению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cs="Courier New" w:ascii="Courier New" w:hAnsi="Courier New"/>
          <w:sz w:val="14"/>
          <w:szCs w:val="14"/>
        </w:rPr>
        <w:t>к рублю, установленного Банком России                34;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-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2.5. иных причин              1850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cs="Courier New" w:ascii="Courier New" w:hAnsi="Courier New"/>
          <w:sz w:val="14"/>
          <w:szCs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Заместитель Председателя Правления                          Кузьмина А.К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Главный бухгалтер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Исполнитель Петрушина Т. И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Телефон:(495) 795-07-6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8.10.2013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Контрольная сумма  ф.0409808 :26088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cs="Courier New" w:ascii="Courier New" w:hAnsi="Courier New"/>
          <w:sz w:val="14"/>
          <w:szCs w:val="14"/>
        </w:rPr>
        <w:t>Справочно :6780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Версия файла описателей(.PAK):24.09.2013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sectPr>
      <w:type w:val="nextPage"/>
      <w:pgSz w:w="11906" w:h="16838"/>
      <w:pgMar w:left="426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00:00Z</dcterms:created>
  <dc:creator>Morozov Andrey</dc:creator>
  <dc:description/>
  <dc:language>en-US</dc:language>
  <cp:lastModifiedBy>Morozov Andrey</cp:lastModifiedBy>
  <dcterms:modified xsi:type="dcterms:W3CDTF">2013-10-29T06:00:00Z</dcterms:modified>
  <cp:revision>2</cp:revision>
  <dc:subject/>
  <dc:title/>
</cp:coreProperties>
</file>