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СВЕДЕНИЯ ОБ ОБЯЗАТЕЛЬНЫХ НОРМАТИВАХ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>по состоянию на 1 января 2010   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Код формы 040981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         Годовая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         процен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| значение  |-------------------------------------------------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п/п  |                                                 |           |        на отчетную     |    на предыдущую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|           |           дату         |    отчетную дату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    |                          2                      |     3     |           4            |            5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1   |Достаточность собственных средств (капитала)</w:t>
        <w:tab/>
        <w:t xml:space="preserve">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банка (Н1)                                       |       10.0|                    37.9|                    33.6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2   |Показатель мгновенной ликвидности банка (Н2)     |       15.0|                    86.1|                    62.5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3   |Показатель текущей ликвидности банка (Н3)        |       50.0|                    99.9|                    77.4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4   |Показатель долгосрочной ликвидности банка (Н4)   |      120.0|                    63.7|                    87.8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5   |Показатель максимального размера риска           |       25.0|Максимальное|       21.6|Максимальное|       21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на одного заемщика или группу связанных          |           |------------------------|------------------------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заемщиков (Н6)                                   |           |Минимальное |        0.7|Минимальное |        0.2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6   |Показатель максимального размера крупных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ных рисков (Н7)                            |      800.0|                   137.9|                   163.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7   |Показатель максимального размера кредитов,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банковских гарантий и поручительств,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редоставленных банком своим участникам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(акционерам) (Н9.1)                              |       50.0|                     0.0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8   |Показатель совокупной величины риска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по инсайдерам банка (Н10.1)      </w:t>
        <w:tab/>
        <w:tab/>
        <w:t xml:space="preserve"> |        3.0|                     0.9|                     2.2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9   |Показатель использования собственных средств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(капитала) банка для приобретения акций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(долей) других юридических лиц (Н12)             |       25.0|                     0.0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10  |Показатель соотношения суммы ликвидных активов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роком исполнения в ближайшие 30 календарных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дней к сумме обязательств РНКО (Н15)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11  |Показатель максимальной совокупной величины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ов клиентам - участникам расчетов на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завершение расчетов (Н16)           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12  |Показатель предоставления РНКО от своего имени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 за свой счет кредитов заемщикам, кроме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лиентов - участнивов расчетов (Н16.1)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13  |Показатель минимального соотношения размера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 собственных средств (капитала) (Н17)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14  |Показатель минимального соотношения размера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потечного покрытия и объема эмиссии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блигаций с ипотечным покрытием (Н18)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15  |Показатель максимального соотношения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овокупной суммы обязательств кредитной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рганизации - эмитента перед кредиторами,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меют приоритетное право на удовлетворение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воих требований перед владельцами облигаций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 ипотечным покрытием, и собственных средств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(капитала) (Н19)                                 |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+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                          Поминова Е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     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795-07-6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7.05.20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44209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04.03.20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709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8:00Z</dcterms:created>
  <dc:creator>Morozov Andrey</dc:creator>
  <dc:description/>
  <dc:language>en-US</dc:language>
  <cp:lastModifiedBy>Morozov Andrey</cp:lastModifiedBy>
  <dcterms:modified xsi:type="dcterms:W3CDTF">2010-05-20T07:28:00Z</dcterms:modified>
  <cp:revision>2</cp:revision>
  <dc:subject/>
  <dc:title/>
</cp:coreProperties>
</file>