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              на  01.10.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     |Денежные средства                                        |                  222576|                  136269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Средства кредитных организаций в Центральном банке       |                  211728|                  12765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Обязательные резервы                                     |                   21459|                   1605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Средства  в кредитных организациях                       |                  335613|                  12782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Финансовые активы, оцениваемые по справедливой           |                   34944|                    249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ая  ссудная задолженность                            |                 1014517|                 119209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Основные средства, нематериальные активы и материальные  |                   81945|                   9203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Прочие активы                                            |                   40089|                   415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Всего активов                                            |                 1941412|                 171994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Средства кредитных  организаций                          |                    1712|                     63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Средства клиентов, не являющихся кредитными организациями|                 1360968|                 126774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  |Вклады физических лиц                                    |                  392059|                  27668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Выпущенные долговые обязательства                        |                  209600|                  103488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Прочие обязательства                                     |                   17643|                   1458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Резервы  на возможные потери по условным обязательствам  |                    7158|                    24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Всего обязательств                                       |                 1597081|                 138892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Резервный фонд                                           |                  122932|                   8697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Переоценка основных средств                              |                   44750|                   4475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    |Неиспользованная прибыль (убыток) за отчетный период     |                    3008|                   25658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    |Всего источников собственных средств                     |                  344331|                  33102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    |Безотзывные обязательства кредитной  организации         |                  118846|                  11620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    |Выданные кредитной организацией гарантии и поручительства|                   81670|                   1117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.10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6050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24.09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 xml:space="preserve"> на  01.10.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Денежные средства         |                  222576|                  1362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Средства кредитных организ|                  211728|                  1276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Обязательные резервы    |                   21459|                   160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Средства  в кредитных орга|                  335613|                  12782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Финансовые активы, оценива|                   34944|                    24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мые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ая  ссудная задолженно|                 1014517|                 119209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Основные средства, нематер|                   81945|                   920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Прочие активы             |                   40089|                   41578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Всего активов            |                 1941412|                 17199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Средства кредитных  орган|                    1712|                     6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Средства клиентов, не явл|                 1360968|                 12677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.Вклады  физических лиц |                  392059|                  27668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Выпущенные долговые обяза|                  209600|                  1034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Прочие обязательства     |                   17643|                   1458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Резервы  на возможные пот|                    7158|                    2478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Всего обязательств       |                 1597081|                 138892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Резервный фонд           |                  122932|                   869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Переоценка основных средс|                   44750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.Неиспользованная прибыль |                    3008|                   256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.Всего источников собствен|                  344331|                  33102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.Безотзывные обязательства|                  118846|                  11620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.Выданные кредитной органи|                   81670|                   1117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6050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9:00Z</dcterms:created>
  <dc:creator>Morozov Andrey</dc:creator>
  <dc:description/>
  <dc:language>en-US</dc:language>
  <cp:lastModifiedBy>Morozov Andrey</cp:lastModifiedBy>
  <dcterms:modified xsi:type="dcterms:W3CDTF">2013-10-29T05:59:00Z</dcterms:modified>
  <cp:revision>2</cp:revision>
  <dc:subject/>
  <dc:title/>
</cp:coreProperties>
</file>